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19138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74069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16166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75177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49411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2496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36970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67974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80232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66522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83689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16328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35191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28507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20212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47339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80494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