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1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84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75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54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2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590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22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62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46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36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8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7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