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175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74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939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497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138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42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770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00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60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807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113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927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086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405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