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65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407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505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549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317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359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508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401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302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605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105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669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946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34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109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068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