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987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19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01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427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508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873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849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81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29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645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07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463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50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