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406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128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844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96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4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37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229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87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713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251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715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985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37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215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52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