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113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595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500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838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07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045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680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267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70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28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959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949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544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464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783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763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