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15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476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203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9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050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895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539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1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8439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393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1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890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897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