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377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900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53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5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770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98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309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7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43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161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632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129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1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133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953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