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157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152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651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504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023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571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991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75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26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2964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44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615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948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520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05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854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25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