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580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132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408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316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584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3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912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809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4045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434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76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013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30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