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708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516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878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62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435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848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785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169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231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706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078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582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504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478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924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