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064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766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07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284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87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533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22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75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81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03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0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6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40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050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127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59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33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