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123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044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318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737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72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8824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722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489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995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465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515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488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180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