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915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310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416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03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854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3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325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428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59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790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916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26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382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83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118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