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951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9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50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4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98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4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24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40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38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4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6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82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41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64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36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83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46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