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70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665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45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7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952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17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06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740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01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2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1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33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