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168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682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079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692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804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479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668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734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275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245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789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132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731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457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643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