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735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24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737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061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225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997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478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964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494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479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25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130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174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181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892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539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052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