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474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004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730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102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265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836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207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27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445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45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765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345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274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