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8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64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37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34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60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798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236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8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44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35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2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9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23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910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