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391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664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99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599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535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954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330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883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247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367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763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427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16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535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080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881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333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