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26986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91778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29273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00672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5620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04594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14070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80649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83885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22644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84369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87273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07238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