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478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251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621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080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557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820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333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646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82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929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420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309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171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869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42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