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858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03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416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77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677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903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237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827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96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86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6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93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27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39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8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435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619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