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0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81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05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9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91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659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08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45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4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64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2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4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59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