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709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546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4318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3419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5431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9147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613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171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564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544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394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2530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1290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787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321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