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694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69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13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36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096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859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07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206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961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80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01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524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9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796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18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3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566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