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15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267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36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76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016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20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90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2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29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53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1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64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10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