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234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781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482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939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053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937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909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791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628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940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928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069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26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949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74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