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4800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9300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17074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77308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04792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45670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71630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67134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09343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34389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59850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55397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50411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18432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8640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29746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99601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