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341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95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1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304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839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801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44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720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965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592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02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34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483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