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72342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13917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05104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28274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92117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97332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00526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14241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39630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83138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31482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18717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47447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38419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08270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