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67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08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654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967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64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81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38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20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2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407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584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59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430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84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673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172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11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