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8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518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666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78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787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22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732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53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75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9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828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280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