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3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778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03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29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72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59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1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76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63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3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21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580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7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22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01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