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544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147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654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196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688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628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695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906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150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120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714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675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088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283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166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257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374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