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9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006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61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40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71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48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9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0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00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07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504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83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