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876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976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91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44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0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06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7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14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37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451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940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995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77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1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