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73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01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18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5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77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202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911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127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311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477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23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7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561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63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20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65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191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