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54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178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44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1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43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483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110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090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268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808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6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60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72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