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02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04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89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92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36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415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65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84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81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4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44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99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8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55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05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