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369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17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64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35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77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2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14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765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87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57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542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874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02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39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77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975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87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