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50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549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202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008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823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53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848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720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444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521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589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112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663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