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789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702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904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979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833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762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668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971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91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585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640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221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604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073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287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