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791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671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78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05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50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6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926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084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209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187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952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18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17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37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659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54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12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