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43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8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1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538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43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61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4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954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8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17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9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7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14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