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819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04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47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75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924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287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178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47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061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977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93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78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0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99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76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