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029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754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231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933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91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245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378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64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019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303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453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450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03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895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7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712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394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