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38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125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792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261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506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607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778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908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399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627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618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725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463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